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2"/>
        </w:rPr>
        <w:t>hunspell-hu 1.6.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 Németh László és Godó Ferenc, 2010</w:t>
      </w:r>
    </w:p>
    <w:p>
      <w:pPr>
        <w:pStyle w:val="Default"/>
        <w:rPr>
          <w:rFonts w:ascii="宋体;SimSun" w:hAnsi="宋体;SimSun" w:cs="宋体;SimSun"/>
          <w:sz w:val="22"/>
          <w:szCs w:val="22"/>
        </w:rPr>
      </w:pPr>
      <w:r>
        <w:rPr>
          <w:rFonts w:cs="宋体;SimSun" w:ascii="宋体;SimSun" w:hAnsi="宋体;SimSun"/>
          <w:sz w:val="22"/>
          <w:szCs w:val="22"/>
        </w:rPr>
        <w:t>2010 (c) László Németh &amp; Ferenc Godó</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 or GPLv2+ or MPLv1.1</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37:00Z</dcterms:created>
  <dc:creator>Navia</dc:creator>
  <dc:description/>
  <cp:keywords/>
  <dc:language>en-US</dc:language>
  <cp:lastModifiedBy>houyingchao</cp:lastModifiedBy>
  <dcterms:modified xsi:type="dcterms:W3CDTF">2021-06-10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XJ+AgxLzuIFORSHluTQ0egxPCrF0uTMbPSCDx1MpN9wMdTp8M/WGJ2cDDYGX8BeSqK2Cpl7
dF2chkTCzhFwFtcdV/cGvbBshFopDyaK4szmioHLzhBd6z2V7zE9+DGu9mbc9lFz6p6PKn/t
vlU6uMTjHfoW5Lot/MjEwiSpL4v8nrgsVp1PyTd2UuEUT5i2d3cT6Ek522yyi/zmbe0RHvTW
hMxDtITR7FpIF6Rpva</vt:lpwstr>
  </property>
  <property fmtid="{D5CDD505-2E9C-101B-9397-08002B2CF9AE}" pid="3" name="_2015_ms_pID_7253431">
    <vt:lpwstr>tAAVa9FjHAo9DmgAshOD4WTMWVUE++MVP55VSE25kQ9SicIoJkLnsm
StGta6Ob2vkJJkyEJmV0WcZmoUkXPg+l+jxRzCvuvdIzeLhCJBXsbmaMVMY5LKyeYHFcGvVN
oPA2XZvutugtClcMStuuiAbcOlsEwm3tlx3X47gPxiS0h8e5JzHjb1wW7c9rzTEDm67iUuEr
2ERTp1bheF2TNjD7QQrMt9W/OiUTmb5MXGe+</vt:lpwstr>
  </property>
  <property fmtid="{D5CDD505-2E9C-101B-9397-08002B2CF9AE}" pid="4" name="_2015_ms_pID_7253431_00">
    <vt:lpwstr>_2015_ms_pID_7253431</vt:lpwstr>
  </property>
  <property fmtid="{D5CDD505-2E9C-101B-9397-08002B2CF9AE}" pid="5" name="_2015_ms_pID_7253432">
    <vt:lpwstr>TJzcyotaD5OuZcBsVancJneI7Tpl8Ga+enRq
S/382NiJBLXkABQqM4ZP8pMo5jt5MV4AWUgjqImxoBrZkq1y99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